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Š  zahradnická  a technická  Litomyšl - dodávka nábytk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Š  zahradnická  a technická  Litomyšl - dodávka nábytk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9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2-27T06:52:00Z</dcterms:modified>
  <cp:revision>3</cp:revision>
  <dc:subject/>
  <dc:title>Z Á P I S O PŘEDÁNÍ A PŘEVZETÍ STAVENIŠTĚ NA STAVBU</dc:title>
</cp:coreProperties>
</file>